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32"/>
        </w:rPr>
        <w:t xml:space="preserve"> </w:t>
      </w:r>
      <w:r>
        <w:rPr>
          <w:b/>
          <w:szCs w:val="32"/>
        </w:rPr>
        <w:t xml:space="preserve">Анализ работы ШМО учителей английского языка </w:t>
      </w:r>
    </w:p>
    <w:p>
      <w:pPr>
        <w:pStyle w:val="Normal"/>
        <w:jc w:val="center"/>
        <w:rPr/>
      </w:pPr>
      <w:r>
        <w:rPr>
          <w:b/>
          <w:szCs w:val="32"/>
        </w:rPr>
        <w:t xml:space="preserve">школы №2 г.Азнакаево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за 2017-2018 учебный год  </w:t>
      </w:r>
    </w:p>
    <w:p>
      <w:pPr>
        <w:pStyle w:val="Normal"/>
        <w:rPr>
          <w:b/>
          <w:b/>
        </w:rPr>
      </w:pPr>
      <w:r>
        <w:rPr>
          <w:b/>
        </w:rPr>
        <w:t xml:space="preserve">1. Методическая тема ШМО:  </w:t>
      </w:r>
      <w:r>
        <w:rPr/>
        <w:t>Современные информационные технологии обучения в работе учителя – залог успешного перехода на новые ФГОС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Кадровый состав  ШМ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942"/>
        <w:gridCol w:w="1392"/>
        <w:gridCol w:w="2226"/>
        <w:gridCol w:w="1666"/>
        <w:gridCol w:w="1251"/>
        <w:gridCol w:w="1389"/>
        <w:gridCol w:w="2782"/>
      </w:tblGrid>
      <w:tr>
        <w:trPr>
          <w:trHeight w:val="95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(полно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 (месяц, год рождения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-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окращённое назв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оконча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ст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анной долж-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следующей аттестации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рсы, семинары, которые прошла в последние три года </w:t>
            </w:r>
          </w:p>
        </w:tc>
      </w:tr>
      <w:tr>
        <w:trPr>
          <w:trHeight w:val="40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пова Гузалия Азга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6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Куйб.ГПИ им. В.В. Куйбыше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г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 ФГБОУ ВО «Набережночелнинский государственный университет» «Институт дополнительного профессионального образования» по теме «Актуальные вопросы достижения новых образовательных результатов в условиях ФГОС ООО» в объеме 96 часов 12.10.17-31.10.17</w:t>
            </w:r>
          </w:p>
        </w:tc>
      </w:tr>
      <w:tr>
        <w:trPr>
          <w:trHeight w:val="40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Алла Вале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197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БГУ, 1996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 ФГБОУ ВО «Набережночелнинский государственный университет» «Институт дополнительного профессионального образования» по теме «Актуальные вопросы достижения новых образовательных результатов в условиях ФГОС ООО» в объеме 96 часов. 12.10.17-31.10.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урсы повышения квалификации по теме «Использование образовательных технологий деятельностного типа и проектирование содержания обучения в соответствии с ФГОС ООО» в объеме 16 часов, ФГБОУ ВО «Набережночелнинский государственный университет» «Институт дополнительного профессионального образования»</w:t>
            </w:r>
          </w:p>
        </w:tc>
      </w:tr>
      <w:tr>
        <w:trPr>
          <w:trHeight w:val="40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итова Гульназ Ильду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98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ЕГПУ,20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ы повышения квалификации по теме «Психолого-педагогические основы профилактики аутоагрессивного поведения учащихся образовательных организаций (профилактика суицидов, наркотизации)», 72 час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урсы повышения квалификации по теме «Методические и содержательные особенности деятельности эксперта региональной предметной комиссии при проведении ГИА», 40 часов, г.Казань, ГАОУ ДПО «Институт развития образования РТ», 201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учение по проблеме «Подготовка к конкурсу профессионального мастерства «Учитель года»: содержание, методика, критерии», 36 часов, г.Казань, ГАОУ ДПО «Институт развития образования РТ», 201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урсы повышения квалификации по теме «Инновации в иноязычном образовании: сущность, технологии, результаты», 96 часов, г.Казань, ГАОУ ДПО «Институт развития образования РТ», 2018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ессиональная переподготовка в Казанском инновационном университете им. В.Г.Тимирясова по программе «Менеджмент в образовании», 612 часов, г.Казань, 201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еминар председателей жюри муниципального этапа «Итоги Всероссийской и Республиканской олимпиад школьников 2014/2015 учебного года и перспективы работы на 2015/2016 учебный год», РОЦ, г.Казань, 20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астер-класса на научно-методическом семинаре «Инновации и традиции в школьном образовании: теория и практика», филиал КФУ, г.Елабуга, 2016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тупление на конференции на тему «Развитие творческой активности старшеклассников: методы, формы, перспективы» в рамках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сероссийской научной конфернеции учащихся им. Н.И.Лобачесвкого на базе ФГАО ВО «К(П)ФУ», г.Казань, 201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минар по проблеме «Формирование толерантности и позитивных образцов поликультурного общения в урочной и внеурочной деятельности», ГАОУ ДПО «ИРО РТ» на базе «Высокогорской СОШ №1», 2018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минар по проблеме «Формирование коммуникативной компетенции личности посредством создания поликультурной среды», ГАОУ ДПО «ИРО РТ» на базе ГАОУ «Лицей Иннополис», 2018.</w:t>
            </w:r>
          </w:p>
        </w:tc>
      </w:tr>
      <w:tr>
        <w:trPr>
          <w:trHeight w:val="40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амова Раиса Данил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1981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КГП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урсы повышения квалификации по теме «Использование образовательных технологий деятельностного типа и проектирование содержания обучения в соответствии с ФГОС ООО» (16 часов), г.Наб Челны, 20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о программе «Методические и содержательные особенности деятельности эксперта региональной предметной комиссии при проведении ГИА», (40 часов), г.Казань, 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В течение учебного года методическим объединением были проведены  заседания со следующей повесткой дня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060"/>
        <w:gridCol w:w="2880"/>
        <w:gridCol w:w="2880"/>
        <w:gridCol w:w="3060"/>
      </w:tblGrid>
      <w:tr>
        <w:trPr>
          <w:trHeight w:val="39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засед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уждаемые вопрос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провед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Тема: «Планирование работы методического объединения на 2017-2018 учебный год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ализ результатов ЕГЭ и ОГЭ за 2016-2017 год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iCs/>
                <w:color w:val="000000"/>
                <w:sz w:val="20"/>
                <w:szCs w:val="20"/>
                <w:shd w:fill="FFFFFF" w:val="clear"/>
              </w:rPr>
              <w:t>Обсуждение и утверждение плана работы МО на 2017-2018 учебный год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iCs/>
                <w:color w:val="000000"/>
                <w:sz w:val="20"/>
                <w:szCs w:val="20"/>
                <w:shd w:fill="FFFFFF" w:val="clear"/>
              </w:rPr>
              <w:t>3. Утверждение рабочих программ, кружков в 2017-2018 уч. году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shd w:fill="FFFFFF" w:val="clear"/>
              </w:rPr>
              <w:t>4.</w:t>
            </w:r>
            <w:r>
              <w:rPr>
                <w:sz w:val="20"/>
              </w:rPr>
              <w:t>Утверждение текстов контрольных работ на новый учебный год.</w:t>
            </w:r>
          </w:p>
          <w:p>
            <w:pPr>
              <w:pStyle w:val="Normal"/>
              <w:rPr>
                <w:rFonts w:cs="Tunga"/>
                <w:sz w:val="18"/>
                <w:szCs w:val="18"/>
              </w:rPr>
            </w:pPr>
            <w:r>
              <w:rPr>
                <w:sz w:val="20"/>
              </w:rPr>
              <w:t>5. Аттестация педагогических работников в новом учебном год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rFonts w:cs="Tunga"/>
                <w:sz w:val="18"/>
                <w:szCs w:val="18"/>
              </w:rPr>
            </w:pPr>
            <w:r>
              <w:rPr>
                <w:rFonts w:cs="Tunga"/>
                <w:sz w:val="18"/>
                <w:szCs w:val="18"/>
              </w:rPr>
              <w:t xml:space="preserve">Авгус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должить работу по подготовке к ЕГЭ, ОГЭ с учетом анализа итогов экзаменов за предыду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овь поднять вопрос о делении классов на группы в начальном зве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твердить примерный план работы на новый учебны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твердить примерный план мероприятий для проведения предметной нед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нять и утвердить календарно-тематическое планирование в соответствии с положением о рабочей программе и ктп МБОУСОШ №2 на 2017-2018 уч.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нять к сведению и использовать тексты административных контрольных работ за прошлый  учебный год.</w:t>
            </w:r>
          </w:p>
        </w:tc>
      </w:tr>
      <w:tr>
        <w:trPr>
          <w:trHeight w:val="41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1.  </w:t>
            </w:r>
            <w:r>
              <w:rPr>
                <w:sz w:val="20"/>
                <w:szCs w:val="20"/>
              </w:rPr>
              <w:t>Проведение школьного этапа Всероссийской олимпиады школьников по английскому язы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rFonts w:cs="Tunga"/>
                <w:sz w:val="18"/>
                <w:szCs w:val="18"/>
              </w:rPr>
            </w:pPr>
            <w:r>
              <w:rPr>
                <w:rFonts w:cs="Tunga"/>
                <w:sz w:val="18"/>
                <w:szCs w:val="18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сем  учителям предоставить списки учащихся, которые будут принимать участие в олимпиаде к 26 сентябр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 результатах проведения школьного этапа Всероссийской олимпиады школьников по английскому язы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rFonts w:cs="Tunga"/>
                <w:sz w:val="18"/>
                <w:szCs w:val="18"/>
              </w:rPr>
            </w:pPr>
            <w:r>
              <w:rPr>
                <w:rFonts w:cs="Tunga"/>
                <w:sz w:val="18"/>
                <w:szCs w:val="18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ителям Зариповой Г.А., Валиевой А.В., Саитовой Г.И., Низамовой Р.Д. провести работу по подготовке учащихся к муниципальному этапу олимпиады.</w:t>
            </w:r>
          </w:p>
        </w:tc>
      </w:tr>
      <w:tr>
        <w:trPr>
          <w:trHeight w:val="41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зультаты входных контроль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rFonts w:cs="Tunga"/>
                <w:sz w:val="18"/>
                <w:szCs w:val="18"/>
              </w:rPr>
            </w:pPr>
            <w:r>
              <w:rPr>
                <w:rFonts w:cs="Tunga"/>
                <w:sz w:val="18"/>
                <w:szCs w:val="18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сем  учителям принять во внимание результаты входных контрольных работ, провести работу по устранению пробелов в темах и продолжить работу по повышению качества и успеваемости.</w:t>
            </w:r>
          </w:p>
        </w:tc>
      </w:tr>
      <w:tr>
        <w:trPr>
          <w:trHeight w:val="41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ма «Современный урок в соответствии с ФГОС – индивидуальная стратегия профессионального рос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ступление Зариповой Г.А. по теме «Современный урок в соответствии с ФГОС – индивидуальная стратегия профессионального рос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готовка и участие на муниципальном этапе Всероссийской олимпиады школьников по английскому язы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ка и проведение пробных ОГЭ, ЕГ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ведение республиканского тестирования по английскому языку в 4,6,8 класс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качества и успеваемости учащихся по итогам 1 четвер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ставление тем обязательного минимума для 3-8, 10 кла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rFonts w:cs="Tunga"/>
                <w:sz w:val="18"/>
                <w:szCs w:val="18"/>
              </w:rPr>
            </w:pPr>
            <w:r>
              <w:rPr>
                <w:rFonts w:cs="Tunga"/>
                <w:sz w:val="18"/>
                <w:szCs w:val="18"/>
              </w:rPr>
              <w:t xml:space="preserve">Ноябр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ять к сведению выступление Зариповой Г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ителям продолжить работу по подготовке к муниципальному этапу Всероссийской олимпиады школьников по английскому язы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ителям Валиевой А.В. и Зариповой Г.А. провести пробные ОГЭ, ЕГ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чителям провести работу по подготовке к республиканскому тестиров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должить работу по повышению качества и успеваемости. Саитовой Г.И. составить доп.план работы со слабоуспевающими учащимися в 4в кла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твердить подготовленный материал для сдачи обязательного минимума. Довести до сведения учащихся.</w:t>
            </w:r>
          </w:p>
        </w:tc>
      </w:tr>
      <w:tr>
        <w:trPr>
          <w:trHeight w:val="41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«</w:t>
            </w:r>
            <w:r>
              <w:rPr>
                <w:color w:val="000000"/>
                <w:sz w:val="20"/>
                <w:szCs w:val="20"/>
                <w:shd w:fill="FFFFFF" w:val="clear"/>
              </w:rPr>
              <w:t>Аттестация как фактор роста профессиональной компетентности педагог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 Портфолио педагога как фактор успешной аттестации.(выступление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2. </w:t>
            </w:r>
            <w:r>
              <w:rPr>
                <w:sz w:val="20"/>
                <w:szCs w:val="20"/>
              </w:rPr>
              <w:t>Мониторинг качества и успеваемости учащихся по итогам 2 четвер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нализ административных контрольных работ по итогам 1 полугод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частие на республиканском этапе Всероссийской олимпиады школьников по английскому язы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5. Проведение пробных ОГЭ, ЕГ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rFonts w:cs="Tunga"/>
                <w:sz w:val="18"/>
                <w:szCs w:val="18"/>
              </w:rPr>
            </w:pPr>
            <w:r>
              <w:rPr>
                <w:rFonts w:cs="Tunga"/>
                <w:sz w:val="18"/>
                <w:szCs w:val="18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ять к сведению выступление Валиевой А.В., портфолио пополнять ежемесячн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алиевой А.В. и Саитовой Г.И. провести работу по устранению пробелов в знаниях учащихся в 3в, 4в и 8а классах, составить план работы с этими учащими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должить работу по повышению качества , особое внимание уделить темам, в которых встречается наибольшее количество ошиб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ивизировать работу по подготовке учащихся к олимпиаде по английскому язык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учителям Валиевой А.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Зариповой Г.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ить и провести пробные ОГЭ и ЕГЭ в период зимних каникул и сделать анализ проведенных экзаменов на консультациях, составить проток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«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азвитие системы мониторинга учебного процесса на уроках в целях повышения качества обучения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1. Формы и методы контроля как средство активизации познавательной деятельности учащихся на роках.(выступление Низамовой Р.Д.)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2. </w:t>
            </w:r>
            <w:r>
              <w:rPr>
                <w:sz w:val="20"/>
                <w:szCs w:val="20"/>
              </w:rPr>
              <w:t>Концепция преподавания предметной области  «Иностранные языки» в РФ (выступление Саитовой Г.И.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3. </w:t>
            </w:r>
            <w:r>
              <w:rPr>
                <w:sz w:val="20"/>
                <w:szCs w:val="20"/>
              </w:rPr>
              <w:t>Подготовка учащихся к итоговой аттестации. Проведение пробных ОГЭ, ЕГ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ониторинг качества и успеваемости учащихся по итогам 3 четвер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ведение экзамена по итогам усвоения учебного материала учащимися за 1-3 четвер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частие в конкурсе «Говорим и поем по-английс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ы мониторинга знаний в 4,6,8 классах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rFonts w:cs="Tunga"/>
                <w:sz w:val="18"/>
                <w:szCs w:val="18"/>
              </w:rPr>
            </w:pPr>
            <w:r>
              <w:rPr>
                <w:rFonts w:cs="Tunga"/>
                <w:sz w:val="18"/>
                <w:szCs w:val="18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спользовать различные формы контроля на уро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нять к сведению данную концеп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сти пробные ОГЭ, ЕГЭ во время весенних каникул. Учителям Валиевой А.В. и Зариповой Г.А. подготовить материа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вести работу по устранению пробелов в знаниях учащихся, повторить темы, необходимые для сдачи обязательного миниму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дготовить карточки с заданиями (Валиева А.В. 3-4 классы, Зарипова Г.А. 8 класс, Низамова Р.Д. 6,10 классы, Саитова Г.И. 5,7 класс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ьявить благодарность Зариповой Г.А. и Саитовой Г.И. за подготовку призеров конкур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инять к сведению результаты мониторинга. Учителям провести анализ работ по классам.</w:t>
            </w:r>
          </w:p>
        </w:tc>
      </w:tr>
      <w:tr>
        <w:trPr>
          <w:trHeight w:val="41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«Итоговая аттестация учащихся: перспективы развит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нятие трудностей при подготовке выпускников к сдаче ЕГЭ по английскому языку(выступле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</w:rPr>
              <w:t>. Проведение и анализ итоговых административных контрольных работ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Мониторинг качества и успеваемости учащихся по итогам 4 четверти и год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Подготовка к проведению итоговой аттестации учащихся 9-х, 11-х классов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</w:rPr>
              <w:t>5. Анализ работы ШМО учителей английского языка за 2017-2018учебный год. Предварительный план работы на новый учебный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rFonts w:cs="Tunga"/>
                <w:sz w:val="18"/>
                <w:szCs w:val="18"/>
              </w:rPr>
            </w:pPr>
            <w:r>
              <w:rPr>
                <w:rFonts w:cs="Tunga"/>
                <w:sz w:val="18"/>
                <w:szCs w:val="18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Успехи педагогов и учащихся школы на муниципальном, республиканском, всероссийском, международном уровнях в 2017-1018 учебном году</w:t>
      </w:r>
      <w:r>
        <w:rPr>
          <w:b/>
          <w:highlight w:val="yellow"/>
        </w:rPr>
        <w:t>.</w:t>
      </w:r>
      <w:r>
        <w:rPr>
          <w:b/>
        </w:rPr>
        <w:t xml:space="preserve"> (Вписывать только те конкурсы, которые предполагают очный тур, и где есть результат, а не только участие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. Профессиональные достижения самого учителя:</w:t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6379"/>
        <w:gridCol w:w="2552"/>
        <w:gridCol w:w="3402"/>
      </w:tblGrid>
      <w:tr>
        <w:trPr>
          <w:trHeight w:val="43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учител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bCs/>
                <w:sz w:val="20"/>
              </w:rPr>
              <w:t xml:space="preserve">Полное наименование конкурса, форума, фестиваля и т.д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 xml:space="preserve">Результат </w:t>
            </w:r>
          </w:p>
        </w:tc>
      </w:tr>
      <w:tr>
        <w:trPr>
          <w:trHeight w:val="405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итова Гульназ Ильдус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российский конкурс педагогического мастерства «Мой лучший ур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эта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место </w:t>
            </w:r>
          </w:p>
        </w:tc>
      </w:tr>
      <w:tr>
        <w:trPr>
          <w:trHeight w:val="4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российский конкурс «Учитель года-2018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есто</w:t>
            </w:r>
          </w:p>
        </w:tc>
      </w:tr>
      <w:tr>
        <w:trPr>
          <w:trHeight w:val="4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российский конкурс на лучшую публикацию в сфере образования 2017 года (Ассоциация творческих педагогов России при поддержке Министерства образования и науки РФ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россий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нт</w:t>
            </w:r>
          </w:p>
        </w:tc>
      </w:tr>
      <w:tr>
        <w:trPr>
          <w:trHeight w:val="40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4.2.Достижения ученик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4663"/>
        <w:gridCol w:w="1554"/>
        <w:gridCol w:w="2741"/>
        <w:gridCol w:w="708"/>
        <w:gridCol w:w="3036"/>
      </w:tblGrid>
      <w:tr>
        <w:trPr>
          <w:trHeight w:val="43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учител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 xml:space="preserve">Полное наименование конкурса, форума, фестиваля и т.д.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О ученик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 xml:space="preserve">Результат </w:t>
            </w:r>
          </w:p>
        </w:tc>
      </w:tr>
      <w:tr>
        <w:trPr>
          <w:trHeight w:val="405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итова Гульназ Ильдусовн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российская олимпиада школьников по английскому язык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ев Инсаф Анис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б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зер </w:t>
            </w:r>
          </w:p>
        </w:tc>
      </w:tr>
      <w:tr>
        <w:trPr>
          <w:trHeight w:val="40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VIII</w:t>
            </w:r>
            <w:r>
              <w:rPr>
                <w:sz w:val="18"/>
                <w:szCs w:val="18"/>
              </w:rPr>
              <w:t xml:space="preserve"> районный фестиваль «Говорим и поем по-английски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ипова Азалия Марсел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б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есто в номинации «Стихотворное произведение»</w:t>
            </w:r>
          </w:p>
        </w:tc>
      </w:tr>
      <w:tr>
        <w:trPr>
          <w:trHeight w:val="40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Республиканский конкурс ораторского мастерства “</w:t>
            </w:r>
            <w:r>
              <w:rPr>
                <w:sz w:val="18"/>
                <w:szCs w:val="18"/>
                <w:lang w:val="en-US"/>
              </w:rPr>
              <w:t>Speak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ntest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ева Регина Рашид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б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есто</w:t>
            </w:r>
          </w:p>
        </w:tc>
      </w:tr>
      <w:tr>
        <w:trPr>
          <w:trHeight w:val="40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Региональная творческая конференция «Елабужский Парнас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физов Амир Нафис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сто</w:t>
            </w:r>
          </w:p>
        </w:tc>
      </w:tr>
      <w:tr>
        <w:trPr>
          <w:trHeight w:val="405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ева Алла Валерьевн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российская олимпиада школьников по английскому язык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иуллин Данил Рустам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>
          <w:trHeight w:val="40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някова Анастасия Эдуард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б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>
          <w:trHeight w:val="40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гангирова Валентина Борис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>
          <w:trHeight w:val="405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ипова Гузалия Азгаровн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«Говорим и поем по- английски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иуллина Элина Эльви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есто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Республиканский лингвистический форум «Объединяя языки и культуры» «</w:t>
            </w:r>
            <w:r>
              <w:rPr>
                <w:sz w:val="20"/>
                <w:szCs w:val="20"/>
                <w:lang w:val="en-US"/>
              </w:rPr>
              <w:t>Bridg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guag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ltures</w:t>
            </w:r>
            <w:r>
              <w:rPr>
                <w:sz w:val="20"/>
                <w:szCs w:val="20"/>
              </w:rPr>
              <w:t>», посвященный году Л.Н. Толсто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ева Юлдуз Анис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есто</w:t>
            </w:r>
          </w:p>
        </w:tc>
      </w:tr>
      <w:tr>
        <w:trPr>
          <w:trHeight w:val="40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Всероссийской олимпиады школьников по английскому язык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галиева Алсу Ирек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ер</w:t>
            </w:r>
          </w:p>
        </w:tc>
      </w:tr>
      <w:tr>
        <w:trPr>
          <w:trHeight w:val="40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Всероссийской олимпиады школьников по английскому язык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нуллин Раиль Радик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ер</w:t>
            </w:r>
          </w:p>
        </w:tc>
      </w:tr>
      <w:tr>
        <w:trPr>
          <w:trHeight w:val="405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амова Раиса Данилевн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Р «Открытие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мехаметова Амина Радик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ь </w:t>
            </w:r>
          </w:p>
        </w:tc>
      </w:tr>
      <w:tr>
        <w:trPr>
          <w:trHeight w:val="40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школьных театров на английском язык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атральная группа «</w:t>
            </w:r>
            <w:r>
              <w:rPr>
                <w:sz w:val="18"/>
                <w:szCs w:val="18"/>
                <w:lang w:val="en-US"/>
              </w:rPr>
              <w:t>K&amp;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3. Публикации в профессиональных изданиях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ФИО учите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сборника, журнал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работы, статьи, номера страниц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итова Гульназ Ильдусовн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Журнал «Вестник образования России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«Сувениры Великобритании»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рипова Гузалия Азгаровн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борник популярных материалов проекта «Инфоурок»- 201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тодическая разработка «Презентация по английскому языку на тему «Добро пожаловать в Лондон!» 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В каких интернет сообществах, сайтах размещает свои материалы (должен быть сертификат о публикац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ФИО учите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интернет сообщества, сай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работы, статьи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Алла Валерьевн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ww.prosveshhenie.ru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здники 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рипова Гузалия Азгаровн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йт </w:t>
            </w:r>
            <w:r>
              <w:rPr>
                <w:sz w:val="20"/>
                <w:szCs w:val="20"/>
                <w:lang w:val="en-US"/>
              </w:rPr>
              <w:t>infourok.ru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тодическая разработка «Использование мультимедийных средств обучения на уроках английского языка как условие повышения уровня знаний и познавательной активности учащихся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План работы ШМО на 2018/2019 учебный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6094"/>
        <w:gridCol w:w="5997"/>
      </w:tblGrid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работы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ый</w:t>
            </w:r>
          </w:p>
        </w:tc>
      </w:tr>
      <w:tr>
        <w:trPr>
          <w:trHeight w:val="3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-сентябрь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ма: «Планирование работы методического объединения на 2018-2019 учебный год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ализ результатов ЕГЭ и ОГЭ за 2017-2018 год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iCs/>
                <w:color w:val="000000"/>
                <w:sz w:val="20"/>
                <w:szCs w:val="20"/>
                <w:shd w:fill="FFFFFF" w:val="clear"/>
              </w:rPr>
              <w:t>Обсуждение и утверждение плана работы МО на 2018-2019 учебный год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iCs/>
                <w:color w:val="000000"/>
                <w:sz w:val="20"/>
                <w:szCs w:val="20"/>
                <w:shd w:fill="FFFFFF" w:val="clear"/>
              </w:rPr>
              <w:t>3. Утверждение рабочих программ, кружков в 2018-2019 уч. году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shd w:fill="FFFFFF" w:val="clear"/>
              </w:rPr>
              <w:t>4.</w:t>
            </w:r>
            <w:r>
              <w:rPr>
                <w:sz w:val="20"/>
              </w:rPr>
              <w:t>Учебно-методическое обеспечение учащихся и учителей на новый учебный год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. Информация о переподготовке и прохождении курсов и аттестация  учителей в новом учебном го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6. Подготовка и проведение входных контрольных работ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иева А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учителя</w:t>
            </w:r>
          </w:p>
        </w:tc>
      </w:tr>
      <w:tr>
        <w:trPr>
          <w:trHeight w:val="3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Проведение школьного этапа Всероссийской олимпиады школьников по английскому языку. Выявление одаренных учащихс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Информация об учащихся сдающих ОГЭ, ЕГЭ. Составление графика консультаций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</w:rPr>
              <w:t>3. Темы самообразования учителей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учителя</w:t>
            </w:r>
          </w:p>
        </w:tc>
      </w:tr>
      <w:tr>
        <w:trPr>
          <w:trHeight w:val="3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-декабрь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Тема: «Проектная работа как средство повышения мотивации учащихся средних и старших классов»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 Выступление по теме заседа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2. Анализ успеваемости учащихся за 1 четверть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. Подготовка учащихся к муниципальному этапу предметных олимпиад (4-11 классы)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. Проведение административных контрольных работ за I полугодие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5. Взаимопосещение уроков. Мероприятия по плану школы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6. </w:t>
            </w:r>
            <w:r>
              <w:rPr>
                <w:sz w:val="20"/>
              </w:rPr>
              <w:t>Подготовка и проведение пробных ОГЭ и ЕГЭ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Проведение предметной нед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Аттестация учителей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учителя</w:t>
            </w:r>
          </w:p>
        </w:tc>
      </w:tr>
      <w:tr>
        <w:trPr>
          <w:trHeight w:val="3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-февраль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ма:</w:t>
            </w:r>
            <w:r>
              <w:rPr>
                <w:rStyle w:val="Appleconvertedspace"/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color w:val="000000"/>
                <w:sz w:val="20"/>
                <w:szCs w:val="20"/>
                <w:shd w:fill="FFFFFF" w:val="clear"/>
              </w:rPr>
              <w:t>Современные требования к учебному процессу для повышения качества образования»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 Выступление по теме заседания 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2. </w:t>
            </w:r>
            <w:r>
              <w:rPr>
                <w:sz w:val="20"/>
              </w:rPr>
              <w:t>Мониторинг качества и успеваемости учащихся по итогам 2 четвер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Анализ административных контрольных работ по итогам 1 полугод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Участие на республиканском этапе Всероссийской олимпиады школьников по английскому языку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5. Взаимопосещение уроков. Мероприятия по плану школы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6. Проведение пробных ОГЭ, ЕГЭ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иева А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учителя</w:t>
            </w:r>
          </w:p>
        </w:tc>
      </w:tr>
      <w:tr>
        <w:trPr>
          <w:trHeight w:val="3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-апрель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ма: «Эффективные технологии и методы подготовки к ОГЭ, ЕГЭ»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 выступление по теме засед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2. </w:t>
            </w:r>
            <w:r>
              <w:rPr>
                <w:sz w:val="20"/>
              </w:rPr>
              <w:t>Подготовка учащихся к итоговой аттестации. Проведение пробных ОГЭ, ЕГЭ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Мониторинг качества и успеваемости учащихся по итогам 3 четвер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Защита проектных работ учащихся 5-х, 6-х классов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</w:rPr>
              <w:t>5. Участие в конкурсе «Говорим и поем по-английски»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иева А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учителя</w:t>
            </w:r>
          </w:p>
        </w:tc>
      </w:tr>
      <w:tr>
        <w:trPr>
          <w:trHeight w:val="3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«Анализ результативности работы МО за год. Перспективы и основные направления деятельности на 2019 -20 учебный г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</w:rPr>
              <w:t>Проведение и анализ итоговых административных контрольных работ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Мониторинг качества и успеваемости учащихся по итогам 4 четверти и год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Подготовка к проведению итоговой аттестации учащихся 9-х, 11-х классов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</w:rPr>
              <w:t>5. Анализ работы ШМО учителей английского языка за 2018-2019 учебный год. Предварительный план работы на новый учебный год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иева А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учител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unga"/>
      <w:sz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17:00Z</dcterms:created>
  <dc:creator>Loner-XP</dc:creator>
  <dc:description/>
  <dc:language>en-US</dc:language>
  <cp:lastModifiedBy>Ильсеяр</cp:lastModifiedBy>
  <cp:lastPrinted>2010-06-21T18:47:00Z</cp:lastPrinted>
  <dcterms:modified xsi:type="dcterms:W3CDTF">2019-01-31T14:17:00Z</dcterms:modified>
  <cp:revision>2</cp:revision>
  <dc:subject/>
  <dc:title/>
</cp:coreProperties>
</file>